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8121"/>
      </w:tblGrid>
      <w:tr>
        <w:trPr>
          <w:trHeight w:val="308" w:hRule="atLeast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xtosimples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  <w:drawing>
                <wp:inline distT="0" distB="0" distL="0" distR="0">
                  <wp:extent cx="699135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xtosimples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pt-BR" w:bidi="ar-SA"/>
              </w:rPr>
              <w:t>UNIVERSIDADE DO SUL DE SANTA CATARINA UNISUL</w:t>
            </w:r>
          </w:p>
          <w:p>
            <w:pPr>
              <w:pStyle w:val="WWTextosimples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pt-BR" w:bidi="ar-SA"/>
              </w:rPr>
              <w:t>Campus Grande Florianópolis - Unidade Pedra Branca</w:t>
            </w:r>
          </w:p>
          <w:p>
            <w:pPr>
              <w:pStyle w:val="WWTextosimples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pt-BR" w:bidi="ar-SA"/>
              </w:rPr>
              <w:t>Cursos de Ciência da Computação e Sistemas de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pt-BR" w:bidi="ar-SA"/>
        </w:rPr>
        <w:t>TERMO DE COMPROMISSO DISCENTE PARA ATIVIDADES DE ORIENTAÇÃO DE TRABALHO DE CONCLUSÃO DE CURSO (TCC)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58"/>
        <w:gridCol w:w="237"/>
        <w:gridCol w:w="328"/>
        <w:gridCol w:w="257"/>
      </w:tblGrid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  <w:t xml:space="preserve">Senhor Coordenador da disciplina de Projeto em Sistemas de Informação 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  <w:t>II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eastAsia="pt-BR" w:bidi="ar-SA"/>
              </w:rPr>
              <w:t xml:space="preserve"> 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  <w:t>Projeto em Ciência da Computação</w:t>
            </w:r>
          </w:p>
        </w:tc>
        <w:tc>
          <w:tcPr>
            <w:tcW w:w="3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  <w:t>I</w:t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  <w:t>II</w:t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 xml:space="preserve">Pelo presente instrumento, nós, __________________________________________________   e ________________________________________________ alunos(as) regularmente matriculados(as) no curso de Sistemas de Informação (  ) Ciência da Computação (  ) sob o código de matrícula ___________ e __________, da Universidade do Sul de Santa Catarina – Unisul,  </w:t>
      </w: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declaramos, neste ato, que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ind w:left="780" w:right="0" w:hanging="360"/>
        <w:jc w:val="both"/>
        <w:rPr>
          <w:rFonts w:ascii="Arial" w:hAnsi="Arial" w:eastAsia="Times New Roman" w:cs="Arial"/>
          <w:color w:val="auto"/>
          <w:sz w:val="16"/>
          <w:szCs w:val="16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 xml:space="preserve">Estamos aptos a exercer a função de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t-BR" w:eastAsia="pt-BR" w:bidi="ar-SA"/>
        </w:rPr>
        <w:t>aluno(a)s - orientando(a)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 xml:space="preserve"> de Trabalho de Conclusão de Curso, </w:t>
      </w: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 xml:space="preserve">conforme estipula o </w:t>
      </w: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t-BR" w:eastAsia="pt-BR" w:bidi="ar-SA"/>
        </w:rPr>
        <w:t>PROJETO PEDAGÓGICO DO CURSO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.</w:t>
      </w:r>
    </w:p>
    <w:p>
      <w:pPr>
        <w:pStyle w:val="Normal"/>
        <w:suppressAutoHyphens w:val="true"/>
        <w:ind w:left="60" w:right="0" w:hanging="0"/>
        <w:jc w:val="both"/>
        <w:rPr>
          <w:rFonts w:ascii="Arial" w:hAnsi="Arial" w:eastAsia="Times New Roman" w:cs="Arial"/>
          <w:color w:val="auto"/>
          <w:sz w:val="16"/>
          <w:szCs w:val="16"/>
          <w:lang w:val="pt-BR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t-BR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ind w:left="780" w:right="0" w:hanging="360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ossuímos total conhecimento que na condição de aluno orientando temos como atribuições:</w:t>
      </w:r>
    </w:p>
    <w:p>
      <w:pPr>
        <w:pStyle w:val="PargrafodaLista"/>
        <w:suppressAutoHyphens w:val="true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t-BR" w:eastAsia="pt-BR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escolher um tema com o qual tenha afinidade, desde que este esteja de acordo com os propósitos estabelecidos para o TCC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escolher o Professor Orientador entre os docentes do curso cadastrados como tal, observando a área de conhecimen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elaborar uma proposta de trabalho, desenvolver essa proposta e a monografia, sob a supervisão do Orientador, com critérios de ética e autenticidade, respeitando, no uso de citações, as normas autorais e da ABN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aceitar e defender as críticas e recomendações realizadas pelo Professor Orientador e pelos membros da Banca Examinador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cumprir rigorosamente a agenda das sessões de orientaçã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apresentar, no prazo determinado pela Coordenação do Curso, o trabalho escrito, dentro dos padrões exigido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 xml:space="preserve">entrar em consenso com o Professor Orientador, na fixação do cronograma de orientação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responsabilizar-se pela entrega ao orientador das cópias do PCC estabelecidas, dentro dos prazos estipulados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cumprir as atividades nos prazos previsto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right="0" w:hanging="180"/>
        <w:rPr>
          <w:rFonts w:ascii="Arial" w:hAnsi="Arial" w:eastAsia="Times New Roman" w:cs="Arial"/>
          <w:color w:val="auto"/>
          <w:sz w:val="16"/>
          <w:szCs w:val="16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respeitar o horário de atendimento estabelecido com o Orientador, justificando eventuais ausências e confirmando orientações recebidas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Times New Roman" w:cs="Arial"/>
          <w:color w:val="auto"/>
          <w:sz w:val="16"/>
          <w:szCs w:val="16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t-BR" w:eastAsia="pt-BR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ind w:left="78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Declaramos estar cientes que para obter a aprovação na disciplina Projeto de Conclusão de Curso cada aluno deve ter no mínimo 75% de frequência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t-BR" w:eastAsia="pt-BR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 xml:space="preserve">nas aulas com o coordenador da disciplina e 75% de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t-BR" w:eastAsia="pt-BR" w:bidi="ar-SA"/>
        </w:rPr>
        <w:t>frequência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 xml:space="preserve"> nos encontros com o orientador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auto"/>
          <w:sz w:val="16"/>
          <w:szCs w:val="16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t-BR" w:eastAsia="pt-BR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Palhoça, _____de _____________de _________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auto"/>
          <w:sz w:val="20"/>
          <w:szCs w:val="20"/>
          <w:lang w:val="pt-BR" w:eastAsia="pt-BR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pt-BR" w:eastAsia="pt-BR" w:bidi="ar-SA"/>
        </w:rPr>
        <w:t xml:space="preserve">                                    </w:t>
      </w:r>
    </w:p>
    <w:p>
      <w:pPr>
        <w:pStyle w:val="Normal"/>
        <w:suppressAutoHyphens w:val="false"/>
        <w:autoSpaceDE w:val="false"/>
        <w:rPr>
          <w:rFonts w:ascii="Arial Narrow" w:hAnsi="Arial Narrow" w:eastAsia="Times New Roman" w:cs="Arial Narrow"/>
          <w:color w:val="auto"/>
          <w:sz w:val="20"/>
          <w:szCs w:val="20"/>
          <w:lang w:val="pt-BR" w:eastAsia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eastAsia="pt-BR" w:bidi="ar-SA"/>
        </w:rPr>
        <w:t>_______________________________                                        _______________________________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Arial Narrow" w:cs="Arial Narrow" w:ascii="Arial Narrow" w:hAnsi="Arial Narrow"/>
          <w:color w:val="auto"/>
          <w:sz w:val="20"/>
          <w:szCs w:val="20"/>
          <w:lang w:val="pt-BR" w:eastAsia="pt-BR" w:bidi="ar-SA"/>
        </w:rPr>
        <w:t xml:space="preserve">   </w:t>
      </w:r>
      <w:r>
        <w:rPr>
          <w:rFonts w:eastAsia="Times New Roman" w:cs="Arial Narrow" w:ascii="Arial Narrow" w:hAnsi="Arial Narrow"/>
          <w:color w:val="auto"/>
          <w:sz w:val="20"/>
          <w:szCs w:val="20"/>
          <w:lang w:val="pt-BR" w:eastAsia="pt-BR" w:bidi="ar-SA"/>
        </w:rPr>
        <w:t xml:space="preserve">Assinatura do(a) aluno(a)-orientando(a)                                                                  Assinatura do(a) aluno(a)-orientando(a)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97"/>
        <w:gridCol w:w="4867"/>
      </w:tblGrid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Ciente: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 xml:space="preserve">Ciente: </w:t>
            </w:r>
          </w:p>
        </w:tc>
      </w:tr>
      <w:tr>
        <w:trPr/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4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t-BR" w:bidi="ar-SA"/>
              </w:rPr>
              <w:t>Orientador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t-BR" w:bidi="ar-SA"/>
              </w:rPr>
              <w:t xml:space="preserve">Coordenador da </w:t>
            </w: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  <w:lang w:val="pt-BR" w:eastAsia="pt-BR" w:bidi="ar-SA"/>
              </w:rPr>
              <w:t>disciplina Trabalho de Conclusão de Curs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szCs w:val="20"/>
        <w:rFonts w:ascii="Arial" w:hAnsi="Arial" w:eastAsia="Times New Roman" w:cs="Arial"/>
        <w:color w:val="auto"/>
        <w:lang w:val="pt-BR" w:eastAsia="pt-BR" w:bidi="ar-SA"/>
      </w:rPr>
    </w:lvl>
    <w:lvl w:ilvl="1">
      <w:start w:val="1"/>
      <w:numFmt w:val="upperRoman"/>
      <w:lvlText w:val="%2."/>
      <w:lvlJc w:val="right"/>
      <w:pPr>
        <w:tabs>
          <w:tab w:val="num" w:pos="1320"/>
        </w:tabs>
        <w:ind w:left="1320" w:hanging="18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WW8Num1z0">
    <w:name w:val="WW8Num1z0"/>
    <w:qFormat/>
    <w:rPr>
      <w:rFonts w:ascii="Arial" w:hAnsi="Arial" w:eastAsia="Times New Roman" w:cs="Arial"/>
      <w:color w:val="auto"/>
      <w:sz w:val="20"/>
      <w:szCs w:val="20"/>
      <w:lang w:val="pt-BR" w:eastAsia="pt-BR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19:00Z</dcterms:created>
  <dc:creator/>
  <dc:description/>
  <dc:language>en-US</dc:language>
  <cp:lastModifiedBy>maria.castineira</cp:lastModifiedBy>
  <cp:lastPrinted>2113-01-01T00:00:00Z</cp:lastPrinted>
  <dcterms:modified xsi:type="dcterms:W3CDTF">2009-03-09T21:50:00Z</dcterms:modified>
  <cp:revision>7</cp:revision>
  <dc:subject/>
  <dc:title> </dc:title>
</cp:coreProperties>
</file>